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339891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1891398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